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###   #     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#  ##   ##           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# # # #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#  #  #   ###    #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#    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###  #     #   ###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#  #     #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#  #     #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#   #     #   ### #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ickBBS Group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1.10 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distribution and/or use is permit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may copy and distribute verbatim copies of G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ceive it, in any medium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picuously and appropriately publish on each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 copyright notice "Copyright (C) 1989 b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cchino, Todd Lehr" and  keep intact the notic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refer to this  Licens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ence of any warranty; PROVIDE 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AS PROVIDED WITH THE  PROGRAM;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recipients of the GMail program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greement along with the program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tribution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, but no more than is necessary to reco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costs incurred in the transfer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stances is GMail to be distributed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nstrued as "value added" in a sales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 as, but not limited to, software bu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 or CD-ROM software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ere aggregation of another unrelated progra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or its derivative) on a volume of a stor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 does not bring the other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ope of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You may not cop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ail except as expressly provided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.  Any attempt otherwise to copy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or transfer GMail is void and your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program under this License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terminated.  However, parti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computer software programs from yo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greement will not have their license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long as such parties remain in full compl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y the Authors of their intention to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If you wish to incorporate parts of GMail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hose distribution condition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either the author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I have not yet worked out a simple ru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tated here, but I will probably permit thi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 derivatives of our free software (as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n-Commercial use as provided by this Agree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promoting the sharing and reus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For the purpose of this document, Commerci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;  Use in a For-Profit organiza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organization derives a benefit from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lletin Board System, and/or Gmail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nclude employees of such organizations wh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s and/or Gmail in such an environ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y is not directl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1.10 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Users must pay a licensing fee of $3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nt to the address below.  Non-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end donations monetary or otherwi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tions should be sent to the follow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be accompanied by the included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Todd L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91 Marlkres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20/911@AlterNet, 266/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special thanks to Allan D. Applegate, Richard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ree Software Foundation, Inc.,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ing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il 1.10                                                          Feb 1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OTHERWISE STATED IN WRITING, THE AUTH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Mail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URPOS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ANCE OF GMAIL IS YOURS.  SHOULD GMAIL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THE AUTHORS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BEHAVIOR OF MODIFIED VERSIONS OF GMAIL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WILL THE AUTHORS AND/OR ANY OTHER PARTIE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AND REDISTRIBUTE GMAIL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LE TO YOU FOR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RENDERED INACCURATE OR LOSSES SUSTAINE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GRAMS) GMAIL, EVEN IF YOU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