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S, ZONEGATES, ZONEHOSTS AND IFNA KLUD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m Jenn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 Jan 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believe Fido/FidoNet 12f's addressing is spirit &amp; lett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aw". It wor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m node 1:125/111. I enter a message to 2:500/1. Fido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     Create the .MSG file as we all know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     Since the destination is outside our own z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ut the ifna kludge algorithmic addres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MSG file header: "myzone/destzone".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is marked "1/2", ie. implied ful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s "1:1/2", if the IFNA Kludge "zone gat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) Put the "full" address into the INTL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^AINTL 2:500/1 1:125/11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that don't understand the INTL line just route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cient tradition to 1/2, with no side effects. Program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stand INTL lines do whatever it is they decide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thing that Fido does that is different here is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des the ugliness. Fido has a pure three level add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eme, and knows enough to how to treat what I call "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d" (INTL lines) messages proper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, Fido treats the network as a true thre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ing scheme; a message addressed to "2:500/1" will g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2:0/0", the host for that zone. Zone Host not Zone Gate.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lize this isn't what is desired, IFNA kludge or not, and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rying to foist anything on anyone. The intent was a "pu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doNet three level mailer, and thats what I g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blem is solved by the router. There is a route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ied with the FIDO.EXE program, called ROUTE.DEF. It only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ist, and it is applied to *all* possible FidoNet ro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overridden. By default, Fido will do the Zone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g; all you do is specify a new ho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2; ZoneGate 1:1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N; ZoneGate 1:1/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OUTE.DEF file is supplied with Fido v12f. Instead of all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zone 2 going to "2:0/0", the "pure" ZoneHost, it goes to (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ample) "1:1/2". It could all go to "1:125/31" and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b Kovach crazy. It could even go to "3:1/1" and w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bodys time. For a Fido operated in Europe, in Zone 2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have a ROUTE.DEF that conta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 1; ZoneGate 2:2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intent was to build a mailer devoid of all kludges, plus sol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upid shit IFNA Kludge thing. Plus not force someon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y way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s are here to stay, and I do not like coding things tw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addressing issues are very serious, and we have to 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m for years, and I want to do things "right". This is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ution; if anyone is interested in implementation detail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