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m Jen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do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64 Shipl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an Francisco CA 94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BS: (415)-764-1629, 1:125/111, "Fido Softwar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new (5 July 1989) software policy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/FidoNet package. Please read it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bbyists run BBSs for their own personal reasons. Their BB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ssociated with their employer or any business. How they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BBS is none of my business, ie. private, publ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scription or chattel slav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users are companies, corporations, proprietorship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business entities that run a BBS, either publicl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ately, associated with their business. "Non-profit" and "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fit" organizations are included in 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here's the de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BBYISTS AND INDIVIDUALS: Fido/FidoNet is shareware;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the software, minus documentation, can always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Fido Software BBS. There is no downloadabl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f you thought the version 11 docs were unwieldy ...) You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software for $50; in return you will rece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st version on diskette plus printed and bound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later desire updates via diskette instead of downloa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cost $25 plus the original Fido Softwar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USERS: Fido/FidoNet is a usual licensable product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fee is $175, as it has been for two years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latest software version, complete document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via the Fido Software BBS and voice telephone. (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ed to be more than adequate for over two years.) Update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obtained by downloading, or via diskette for $25 plu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Fido Software diskette or proof of purch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 SYSTEM OPERATORS: Besides being a HOBBIEST as defined abl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have the software available for download, as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ther program. You may rearrange the archives, but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READ.MEs and POLICY files, along with the basic fi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ied by Fido Software, together as a unit to avoid confu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ustration for all of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ORS: Shareware distributors, clubs, etc: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 the complete package as a COMMERCIAL CUSTOMER; for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bbiest clubs, as a HOBBIEST OR INDIVIDUAL. This will assur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correct and complete version, and the manual will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lub members get things going easily. Such a deal. Look, I'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getting rich off this (or even breaking even!) so l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tch each others backs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arrangements can always be made on a case by case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ll cases, bugs are fixed promptly, as they have been for f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s. This is basically the policy that was in forc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87. It worked pretty well, there were very few problem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ose were caused by my ambigui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