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ROUTING, TOPOLOGY, HISTORY AND RECEN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, 1:125/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, like all other FidoNet mailers and BBSs, gene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and puts them into packets that are later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appropriate destination by the mailer itself.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mailers use different approaches as to just how yo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op control where, how and when packets (and the messag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) get deliv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ight of all the mailer systems out there today, I don'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are aware of just how Fido/FidoNet does it's routing.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w recent changes (more to follow) you might find the design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 inter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was originally just a bulletin board; the first FidoNe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eparate program that was run from a batch file with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hooks into the BBS. (The origin of the Fido version 9 -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.SYS file.) Fido (the BBS) only let users generate messag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(the mailer) put messages into packets and deli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is point, five years later, Fido and FidoNet are pretty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ated, and this latest revision completes the w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ly, to the user and sysop, the two remain quite separ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many (non-FidoNet) Fido systems are BBS only. (Most of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customers are BBS only.) It is just as easy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without Fi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packeting/mailing system works in four discrete ph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the destination node addresses for all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is determined. This is done by the "router", mor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follows. Second, the messages are put into packets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acketer" (I never was very good at names). Third, the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most obvious to sysops watching the screen, is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are delivered; Fido makes outgoing phone calls and s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ets. Packets can also be received inbetween out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. The last phase deletes un-sent packets, and mark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messages that went into the packets as "(SENT)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. This ends the FidoNet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unlike Opus and other similar mailers, Fido only put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of the message into a packet; during the fourth phase Fi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processes each message, and marks it or deletes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d by the success of that packet deliv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fairly large amount of processing to do when look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per-message basis, and is why Fido's FidoNet has alway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er to packet than other systems. In return there ar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s, that will become more obviou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AND FIDO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ly, as was stated before, Fido and FidoNet wer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arate programs. Even when integrated into one pack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Fido version 9 or 10, FidoNet was only usable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doNet scheduled event was actually running; "continuous mai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(relative to Fido) a new concept. Version 12 (Aug. 1987)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pt incoming continuous mail, but not send mail unl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event was running. Version 12M supports Wazoo and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with version 12N, the FidoNet portion of Fido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ed at any time; packet creation and routing i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control, and can be altered, automatically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 language on a event by event basis throughout the day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as the sysop sees fit, up to the point when the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has been delivered. Events themselves can be turn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ff from within Fido, allowing very high-level control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 ro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have Fido create packets available for pickup, with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bitrary routing, at any time of day. For example, you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packets of long-distance systems waiting for pickup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:00AM til 6:00PM, while enabling outgoing calls on local-d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, in between human callers, or any other construc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routing language, without restriction.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enalty" of 30 - 60 seconds to prepare for a new schedule;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, access is in the under 100 mS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y 8MHz "turbo" junk-pclone, 80mS 20 meg drive, Fido takes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 to load, create outgoing packets and be ready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ing call (human or otherwise). On this crappy hard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oming echomail is received, unpacketed, tossed, the echo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canned and outgoing packets made and delivered in 60 - 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s, in between human callers, using DCM and bare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 12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rgest network Fido/FidoNet can (mathematically!) hand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2767 * 32767 * 32767) or 3.5 x 10(13) nodes; version 12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65,000. A recompile (change a table index from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32 bits) will make Fido handle about 4 billion nodes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formance loss and increased (disk) overhead, abou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/node. Performance with 65,000 nodes would still be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Fido 12M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nodelist overhead (NODELIST.132) is: NODELIST.BBS 304,5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physical data); NODELIST.NMP 53,920 (nodemap; see below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LIST.IDX 53920 (main index); NODELIST.NDX 2900 (host inde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LIST.SYS is no longer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TOP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er design mimics exactly the FidoNet network topolog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went through three (so far...) stages: a "fla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, ie. point to point; addresses were a simple number 1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767. The second formalized the concept of "nets", incorpo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uting optimization formerly done with Fido's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r. Third, the current scheme, includes zones,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mathematically to nets, but in real life act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, with "zone gates" concentrating mail between z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enerally continents) because of real-life issues of 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costs and equipment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OPS BACKTRACK A LITT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mall aside on nets and regions: "regions" originally we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ay for nodes not in a net (ie. not inside a local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) to be syntactically compatible with the "net/n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ing scheme; since most nodes were in the most heav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pulated areas, cities, where nets naturally form, "regi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where nodes not in cities would be found. Nod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ons (marked REGION in the nodelist) act as any other n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the mailers do not do the automatic routing to the "host"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gion -- mail is sent direct, or point to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ly, the function of region hosts as another lay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ganizational heirarchy is a recent addition, and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ology itself. Still further, there is nothing magic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s themselves -- regions being numbered 1 - 99, nets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999 etc is a totally arbitrary decision on the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ers-of-the-lists. The only magic numbers are 0's --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the host for the entity, ie. zone, net or reg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R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the router design. While the heirarchical mod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/node is extremely useful (if not indispensible)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thousands of exceptions, usually on a system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; you forward mail for one system that is local bu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ll call for other net members. Your net has a sugar daddy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make long distance outgoing calls. One system calls i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kup their mail. Commonly called systems are more effici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d in some special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router design can handle any topology based on our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: zone:net/node, plus any arbitrary number of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the router is very simple -- not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ly, the router is an N x N crossbar switch,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nodes in the nodelist. You can imagine a cross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 by drawing on paper a gri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&gt; 1 ----O---O---O---O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|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>----O---O---O---O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|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>----O---X---O---O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|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>----O---O---O---O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|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>----O---O---O---O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|   |   |   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1   2   3   4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 is a 5 x 5 crossbar switch. The O's represent an OFF (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) connection; X's represent a ON connect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(3,2) is ON, all others closed. If a signal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ed to Input 3, it would appear also on Output 2. (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ics are terrible, sorry!) You will notice that by pl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's and O's appropriately, any input can be connected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real" crossbar switch can route one signal to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s; just place X's along the same horizontal row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above. Any node can route to any node; times (N) nod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 * N) possible states. Not pleasant to think about in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s -- a 5000 node nodelist would mean 25,000,000 sta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 on your disk! This is not a very useful side effec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; our messages have a single destination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's router places one limitation upon the crossbar desig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can be only one possible destination per node. It can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ny possible node, but only one at a time. This me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r can consist of (2 * N) entries -- the originating n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ination n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imagine Fido's router as the crossbar switch above, o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, a simple two column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+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  |</w:t>
        <w:tab/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  |</w:t>
        <w:tab/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  |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   |</w:t>
        <w:tab/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   |</w:t>
        <w:tab/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_'s represent potential, but OFF connections. #3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d to #2 by merely filling in that table entry. This tab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the Node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ido's nodemap also contains a third column, where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HOLD, SEND-TO, PICKUP and other things are stored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ributes are built into the nodemap for programming conven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, they are not really part of the router per s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HE ROUTER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FidoNet mail time, Fido prepares the router fil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packets and outgoing phone calls. The basic net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 is performed, then any routing specified by the syso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any routing, the table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</w:t>
        <w:tab/>
        <w:tab/>
        <w:t>ROUTE-TO</w:t>
        <w:tab/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/1</w:t>
        <w:tab/>
        <w:tab/>
        <w:t>1:1/1</w:t>
        <w:tab/>
        <w:tab/>
        <w:t xml:space="preserve">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/2</w:t>
        <w:tab/>
        <w:tab/>
        <w:t>1:1/2</w:t>
        <w:tab/>
        <w:tab/>
        <w:t xml:space="preserve">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  <w:tab/>
        <w:tab/>
        <w:t xml:space="preserve">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0</w:t>
        <w:tab/>
        <w:tab/>
        <w:t>1:125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20</w:t>
        <w:tab/>
        <w:t>1:125/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111</w:t>
        <w:tab/>
        <w:t>1:125/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:500/0</w:t>
        <w:tab/>
        <w:tab/>
        <w:t>2:500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:500/2</w:t>
        <w:tab/>
        <w:tab/>
        <w:t>2:500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  <w:tab/>
        <w:tab/>
        <w:t xml:space="preserve">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default routing is applied, which does the FidoNet-as-w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-it net and zonegate routing (see the Appendix A: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 sect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RESS</w:t>
        <w:tab/>
        <w:tab/>
        <w:t>ROUTE-TO</w:t>
        <w:tab/>
        <w:t>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/1</w:t>
        <w:tab/>
        <w:tab/>
        <w:t>1:1/1</w:t>
        <w:tab/>
        <w:tab/>
        <w:t xml:space="preserve">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/2</w:t>
        <w:tab/>
        <w:tab/>
        <w:t>1:1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0</w:t>
        <w:tab/>
        <w:tab/>
        <w:t>1:125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20</w:t>
        <w:tab/>
        <w:t>1:125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:125/111</w:t>
        <w:tab/>
        <w:t>1:125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:500/0</w:t>
        <w:tab/>
        <w:tab/>
        <w:t>1:1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:500/2</w:t>
        <w:tab/>
        <w:tab/>
        <w:t>1:1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  <w:tab/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is point Fido performs any additional routing you ma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, such as overriding the routing, HOLD packets, ena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certain nodes or groups of nodes per schedule, etc.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HOLD, PICKUP, SEND-TO and other basic concepts ar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s within the node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demap is built on disk, and can be saved between sche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it an be used over and over; this is called a "QUIC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event. It takes my Fido system mentione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ximately 90 seconds to completely build the nodemap (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 route language statements); subsequent "QUICK" events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ction of 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 CRE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creates packets when a FidoNet schedule starts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led by Fido's scheduler and is outside this discus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very message in the netmail message area, Fido consul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map, in two ste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, the actual destination (for example: 1:125/111) is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in the ADDRESS column of the nodemap. The ROUTE-TO colum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s where this message goes, ie. into which packet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 node is not found, the message is marked (ORPHA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ly, Fido looks up the packet (ROUTE-TO) address (1:125/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in the ADDRESS column. This is done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RIBUTE bits for the destination node. If the bits indica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OK to packet this message (SEND-TO set, etc) then the pack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s the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for all messages in the netmail area; once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are built then FidoNet can dial out, allow in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k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put into packets are not modified in any way; p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a copy of the original message. The post-FidoNet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care of messages that have been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SESSION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FidoNet schedule is over, Fido processes packets that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d from other mailers and cleans up any packets i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that are un-sent are merely killed; the messag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packet(s) were created from still exist in the net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; when a FidoNet session start again, Fido may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into a packet to the same destination node or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; since packeting is done only before actual mai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 can be altered at any point up to actual su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ets that are sent, or picked up, are handl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. The packets themselves are deleted, but Fido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 refers to the router to mark the messages that compr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cket as (SENT), or kills them if they wer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KILL/SENT) by the origin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ndix A: DEFAULT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/FidoNet's routing is not "built-in" nor hard-coded;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re not told otherwise, Fido would send messag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s in the message itself. The routing needed to m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ctical mailer are added as layers upon this base; the trade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speed vs. flexibility and accuracy. (Speed is, um, some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d over older implementations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the real-life Fido does at FidoNet mail time is make a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table, and fill in the "default" routing that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doNet tolopogy, which is our zone:net/node with rou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s for nets, which goe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r nodes in our own net, send direct (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r nodes in a net in our zone, outside our 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nd to it's host (net/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or nodes in a region in our zone, sent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or nodes in another zone, send to it's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st (zone:0/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three make sense in the network as we know it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th requires some backg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's topology is based upon a gimmick: the addr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host for any net or zone is composed ot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 or zone, with the magic zero added as the least signifig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field. A net or region host is net/0 or region/0; a 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 is zone:0/0. FidoNet sysops use net/0 routinely; no one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:0/0 routinely, if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fference is that the addressing scheme, the topology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al construct, and has nothing to do with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, ie. overseas phone calls, governmental regul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facturer incompatibilies, etc. The addressing scheme nee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igorous and provide a solid design base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we didn't have real-life complications like the above,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 how overloaded the poor zone host computer would b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al model might fit the real world. Obviousl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, and never d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lution in Fido's scheme is to merely modify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. There exists a keyword in Fido's routing langu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alled, not surprisingly, "ZoneGate") that does exactly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s like: it routes all mail destined for another zone to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ry node designated "zone g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Gates were thunk up at the now notorious "New Hampsh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eting" in '86 or so. The idea was to make it so that net/n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ers, ie. not zone-aware, could route messages dest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zones. The thing was called the "IFNA Kludge", and cons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wo parts: (1) an addressing kludge to trick the mail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e the interzone message to a node in it's own zone, and (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have the full zone:net/node origination and 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buried in the message body itself, hidden behind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began with Control-A, so that message editors could lea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gnore it. (For your curiosity: full address consists of th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ine in the message, that looks like: "^AINTL z:n/f z:n/f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first address is the destination node addres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the originato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ing trick is: "Address the message for zone (N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de 1/(N) in my zone". Node 1/(N) is designated the zone gat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he zonegate for Europe, Zone 2, node 1/2,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h American zone 1. 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 is a registered trademark of 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is a registered trademark of 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orry, I gotta say this!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