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of FidoNet mail connect time vs. compression metho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FIDO646.NWS" (FidoNet Newsletter) as a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the actual file transfer times. Times are from modem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o carrier loss, plus five second post-connect dela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/FidoNet version 12r-bis, at 2400 baud, on a generic 8MHz X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attach message was used to transfer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  <w:tab/>
        <w:tab/>
        <w:t>size, bytes</w:t>
        <w:tab/>
        <w:tab/>
        <w:t>total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E)</w:t>
        <w:tab/>
        <w:tab/>
        <w:tab/>
        <w:t>28 012</w:t>
        <w:tab/>
        <w:tab/>
        <w:tab/>
        <w:t>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arc -oct u foo </w:t>
        <w:tab/>
        <w:t>11 640</w:t>
        <w:tab/>
        <w:tab/>
        <w:tab/>
        <w:t>1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u foo</w:t>
        <w:tab/>
        <w:tab/>
        <w:t xml:space="preserve"> 9 431</w:t>
        <w:tab/>
        <w:tab/>
        <w:tab/>
        <w:t>1: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ference, the connection overhead; the same file-attac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bout but without any files. (This is protocol end to end: 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, transfer, pickup attemp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</w:t>
        <w:tab/>
        <w:tab/>
        <w:tab/>
        <w:t xml:space="preserve">     0</w:t>
        <w:tab/>
        <w:tab/>
        <w:tab/>
        <w:t>0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ed 19% smaller, but performance on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14%, due to the fixed 0:20 overhead. Obviously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19% if the file were much larger. (If you calcula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03 - 0:20) / (1:13 - 0:20) then it comes out to 19%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