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69 Market Street #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Francisco CA 9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/864-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 is an attempt to describe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t protocol used to support electronic ma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/Fid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t describe or define Fido/Fido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nor even describe what the system does;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fer you to the following Fido man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's Installation Manual      (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's Operating Manual         (FID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's FidoNet Manual           (FIDONE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lower layers of the proto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here; routing, forwarding, dialing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will not be covered. These are mentioned, 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ly, in Fido's FidoN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was designed to be more or les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existing "public domain" software base, i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can support binary transfers via XMODEM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s is in theory capable of supporting FidoN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ean to imply that the current Fido/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ill be/can be transported to machin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; it means that no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ations were int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 merely covers the algorithm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s encountered, in the automatic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and files used by the MSDOS Fido/Fid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is a true electronic mail system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Fido Bulletin Board System software, unde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 It's function is to transfer textua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nary files, between physically seperate compu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tomatic, unattend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sic unit of data in FidoNet, like most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PM software, is the byte, which here means 8 bit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ransfers assume the availability of an 8 b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channel; 7 bit ASCII is not adequate. Parity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must be transparent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is transaction oriented;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nection) is made, data transferred, the channel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existing cases, this means a typical modem/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; dial, connect, transfer, disconnec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that might be considered a "channel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basic design criteria for Fido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short channel connect times, sinc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a telephone line, where costs are accumu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 minute basis. Lowest possible costs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ssue here. For this reason, all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ssembled; no processing at all is done 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the lack of real time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runs on an alternating basis with Fido. Whil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ning, users enter messages, attach files and the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later processed by FidoNet. When FidoNet gai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 a predetermined time of day) it packetize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then makes attempts to send these packet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packets from other nodes, all asynchronouous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's time slot is over, it deletes any un-sent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s any packets that were received, and the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ack to Fido. Note that incoming packe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d in any way until the FidoNet time slo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sic concept in FidoNet is the "node".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puter capable of sending or receiving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All discussions of packet transfers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point to poin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ackground information,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, forwarding, cost accounting, etc is done a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layer; routing, for instance is done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are created, and determines the destination n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acke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/FidoNet is written in 'C' (Lattice flav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use (of course) of C style structure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ily, these are quite simple. Here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components used throughout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8 bit byte. The usual micro type "character"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s may be signifigant. Usually 128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one dimension array of 8 bi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by a null. (hex 0) Some are of a fixed length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, signifigant text is left justifi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ll, and the rest of the string is indetermin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, FidoNet strings vary from very few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4000 character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nteger variables are 16 bits ('C' sh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, and are in Intel (big endian) format; le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 the by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ng integer is 32 bits, in Int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cket is a file that consists of a hea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mount of variable size messages, and a tr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ssage within a packet has a header,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f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Mess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Message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ader and trailer are of fixed length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are variable length, but have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must be treated as a byte stream;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ponents, "type" flags determin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oming data, therefore it is difficult to "read a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buffer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ader is a fixed length structure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ting and destination nodes, the dat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, a version number, and some extra spac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lishly, there is no "type" ident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T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message contains an interger "type"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essage fields. These are: attribute,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, destination node, two zeros, cost, date string,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"from" string, "Subject" string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ype, attribute, orig and dest nod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zeros and cost are all integers. The other a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streams, strings, of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extreme shortsightednes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design, the message type 1 did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ting and destination node numbers; FidoNe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numbers found in the packet header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npacked and stor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g meant that messages for many differ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acked into a single packet; needless to sa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node numbers may not be the same for each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as the previous assum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type 2 (the one described above)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omodate the "extra" information. Starting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 FidoNet will no longer create message type 1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receive them. Other implement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message type 1, and assume that all are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iler consists of a single integer 0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ought of as a message type 0. This ends the packet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llowing it (as when XMODEM rounds the pack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highest 128 bytes)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and FidoNet were designed using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uilding block concepts, admittedly stol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d Christensen's MODEM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 with CRC error checking is used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 transfer. No further discussion will be ma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XMODEM implementation nor operation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7, or more accurately, TELINK, protoco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any files "attached" after the messag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NK is identical to MODEM7, with the addition of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lock, that passes MSDOS dependen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me, date, exact file size) before the firs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is still MODEM7 capable; all that is necessar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K the extra block, whose header character is ASCII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OH when receiving from a TELINK based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nding to TELINK based receiving FidoNet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send this extra block. This protocol is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assumes the presence of a clock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, for failsafe monitoring of packet transfer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 purposes, to monitor actual connec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ing is outside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lock timer, preferably interrupt driv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monitor the initial connection process, thoug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using polled counters, if they are "calibr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airly important; it prevents excessiv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if either the sender or receiver fail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basic subroutines used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FidoNet. While these are very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pendent routines, they are very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for N centiseconds. This is just a tim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ime waster routine. It is used for genera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 for accomodating the telephone companie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OUT ( CHARAC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a character to the modem. This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 purposes; it is used in the diagram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N 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a character from the mode, but wa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N centiseconds. If a character is receiv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; if it times out, -1 is return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8 bits, -1 (16 bits) indicates that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as received. This is a very basic,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upon which all of FidoNet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entisecond timer does not need to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% or less error is ideal, 20% is acceptable, an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ually still operate at up to 100% erro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ability will suffer, and sensitivity to the "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telephone connection will increase rapidly above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mplemented on MSDOS as an interru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; a polled timing loop is adequate if adjus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transfers will be described in two ways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 prose description, lacking exact detail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with tables, with exact timing relation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doNet session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ilding rout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ilding list of activ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reat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mpil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mpiling list of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nding/receiv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leteing outgoing packets, marking s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npacking incom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turn control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creating of packets and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their transmission and reception, and unp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here. The other steps are Fido dependen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 from implementation to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P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makes a number of passes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the system. The first pass is mer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ich nodes have messages destined to them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marked in a table, for later use in mak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passes are made, one for each nod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il to. A packet file is created on disk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node number to create a unique filename (44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cket to node 44, etc), and the packet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message to this node is fou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out to the packet file. (The messages 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re described later in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last message is written to the pa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er is written out, the fil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ss is repeated for all nod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P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P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alternates sending and receiving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time slot. When it is not actually send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send) a packet, it is waiting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no incoming calls, FidoNe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calls at a random one or two minute interv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s chosen to call from the table compiled whil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A node is picked sequentially from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each one in sucession. When the end of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, it starts over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is time to place a call, the next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from the table, the telephone number is dial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 is made, FidoNet goes back into rece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connection is made, CRs are sent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ud rate. When the called system determine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it sends the "signon" message telling human call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. This message is detected by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rminates the baud detection. If baud is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8 seconds, the caller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nder then waits for the line to clea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on message to stop), then sends a characte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TSYNC". This tells the receiver that it is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calling, instead of a human caller. There is a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limit placed on the TSYNC sequence. The recei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into XMODEM file receive, with a uniqu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ming packet. (0.in, 1.in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sending TSYNC, the sender transmits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.OUT) using normal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packet is sent, the receiv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into MODEM7 mode, to receive any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are no attached files, the sender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T, which when received by the receiver in MODEM7,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 more files". If there are attached files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ll of the files in the attached file lis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ither sending the attached files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 EOT meaning no attached files, the sender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seconds, then disconnects. After recei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file (or the EOT) the receiver delays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connects. The delay is to accomodate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peculiarity of keeping connect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e, faster, channel that the data itself;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, it is possible for the "disconnect" to 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haract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acket was sent sucessfully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outgoing packet, the attached fil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the node table as "sucessful", and th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nd wa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ING P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idoNet mail time is over, any unsent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are deleted, and all messages that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essfully are marked 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incoming packet (0.in, 1.in ...) is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eted. First, the destination node number i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odes actual number. If it does not match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not really meant for this node) the packe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further unpacking. If it matches,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d and placed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cket is read as a byte stream, and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ad. When a message type is found, FidoNet assem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t is possible to receiv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; Fidonet will unpack all complete messages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he message area. It may find an error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lete packet. This is not a necessary feature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t was aborted, it will be sent aga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DIALING AND PACKE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inal, detailed,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acket transfer. Some shorthand nota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; "clock" means a general purpose timer fo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time, and is set and read during many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protocol. The two subroutin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d through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criptions her are in a C like "pseudo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mplicity. Function or subroutine calls are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(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unction() is the subroutine, and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arameter passed to the function. Parameters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umeric values or strings, which can be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 Functions without parameters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(). Functions may return a value, s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variable X to the value returned by func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 is one extremely important construct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and cannot show up in these diagram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sm to monitor Carrier Detect on the modem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a high level subroutine for error handl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portant due to the huge number of place wher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would have to be checked for,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number of error return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implemented with a C like "set_j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tores the stack pointer and a return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s to the return address if 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n the Fido implementation, this error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when the clock goes over the set limit. This 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code from having to watch the clock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high level packet receive and se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s included at the end of this document to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s a bit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nemonics are standard ASCII contro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"TSYNC"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Hex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0d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OT     04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YNC   ae    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place the call. If no connection, jus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doNet will wait for an incoming call, or de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wo minutes to place the next outgo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aud rate from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connec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nection has been made. Determine the baud r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whacks return" up to eight times; if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from whacking, it stops and calls it an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whack" (sic) seems to work better than a single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ceiver determines the baud rate, it sends 4 C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ignon message, which also contains CRs.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 this and stops sending its C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i= 1 to 8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CR, delay(20), send 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modin(100) == CR) break out of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no CR received abov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table as one "conn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 is now detected. Set the failsafe timer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line clears (the signon message stops co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nd TSYNC. If one minute elapses, dis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("Connec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lock to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clock is less than one minut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modin(50) == -1) break out of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lock == one minu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(TSY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("Sent TSYN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umably, all connected now. Start sending the pack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. XMODEM will timeout after so many tri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not hang if the other end fails o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Sending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 send (pack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transmission complete. Mark the in memory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ccesful". If there are attached files, send them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just send an E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(attached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7 send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send E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nt, delay 5 seconds to let things settl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RE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was detected while waiting to place a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an incoming call. Determine baud rat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signon message, then wait for TSYNC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inute limit waiting for TSYNC. Note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es the clock while waiting for CRs, and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 abort if it goes over the set lim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therefore assumes that it will no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_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()                       determin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o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FidoNet Version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Node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ing mail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clock less than one minut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modin(100) == TSYNC break out of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over one minut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nnected, received TSYNC. Wait for the incoming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ncoming packet is named sequentially, starting a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in, 1.in, 2.in, etc. If no packet was received, quite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ense in trying to get attached files if n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files receive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may have taken a few seconds to close up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acket file, the sender may have sent extra E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nd of the XMODEM packet transfer. Delay a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 ou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(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ush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just go right into MODEM7 receive, for an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there are none, the sender will send us an E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ells MODEM7 there are no more files. It can al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at this point, since the packe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 After the last, if any, file(s) received, 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an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modem7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(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some suggestions on implement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systems. They are merely suggestions; obvious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LEVE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entioned before, there are som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at least some of which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. The ideas below may make it easier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llet proof"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TIME 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necessity, in one form or anoth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 does not need to be high. In Fid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s a timer tick interrupt, that inc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variables: 'millisecs', 'seconds', 'minutes'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clear the clock, ie. set the above cou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 (millisec is almost never actuall milliseconds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, for instance, the clock tick is at 55.55 mS; 5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'millisec' every clock ti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n additional variable called 'limit'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time limit to enforce for a particula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t to zero effectively disable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ly, there is a function called limitchk(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Watches the set time limit vs. the minu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Watches the carrier detect line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ither one of these events happens,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 trap, and returns directly, instead of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chk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limit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minutes &gt;= limit) frc_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! dsr()) frc_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c_abort() is the fatal error jump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irectly. dsr() is a function that returns 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rrier is lost. If no fatal errors, limitchk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two are the lowest level character IO in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n(N) returns either a character from the modem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MEOUT) if no character was available with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iseconds. This avoids hanging forever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hat may never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out() merely sends a charac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of these functions check for error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chk() while waiting for input or outpu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lisec= 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millisec &lt; (10 * 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character ready) return(modem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ou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output not read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har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e message format is very Fido depend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llustrative to show the correspond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Fido message and one that has been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ormat of a Fido message, a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ido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Message header structure. The message text is jus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ms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from[36];          /* who from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to[36];            /* who to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ubj[72];          /* message subject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date[20];          /* creation dat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times;              /* number of times read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est;               /* destination nod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orig;               /* originating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st;               /* actual cost of ms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aca[6];            /* extra spac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reply;         /* thread to previo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ttr;               /* message typ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up;                 /* thread to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message text starts at the byte follow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ructure, and is terminated by a single null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it values for msg.at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SGPRIVATE 1            /* private messag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SGREAD 4               /* read by address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SGSENT 8               /* sent OK (remot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SGFILE 16              /* file attached to ms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SGFWD 32               /* being forwar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SGORPHAN 64            /* unknown dest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SGKILL 128             /* kill after mai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do message is 191 bytes minimum; 19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above, and a variable amount of message text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 A fairly large klunky thing to pass arou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ed into a packet, it is much smaller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Tom Jennings  On Fid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John Madill  On Fi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ext in the t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ex dump of this test message follow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ll terminated strings are followed by garbage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6F 6D 20 4A 65 6E 6E-69 6E 67 73 00 00 8E 36   Tom Jennings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00 00 FE FF 06 00 00-00 00 96 36 31 00 F3 21   ...~.......61.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 00 00 00 4A 6F 68 6E-20 4D 61 64 69 6C 6C 00   ....John Mad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 99 F8 27 86 99 02 28-00 00 91 36 57 61 69 74   ..x'...(...6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2E A0 99 AE 16 68 21-74 65 73 74 20 6D 65 73    . ...h!test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61 67 65 00 00 65 00-FF 00 FC FF 00 00 B8 99   sage..e...|..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00 AF 06 AF 06 65 06-40 00 65 00 65 00 FC FF   @././.e.@.e.e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00 AF 06 0D 06 40 00-65 00 FF 00 FC FF 00 00   ../...@.e...|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99 65 00 AF 06 7E 60-1D 1A 83 F2 99 36 BC 27   Z.e./.~`...r.6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33 20 4F 63 74 20 38-34 20 20 31 36 3A 31 39   23 Oct 84  1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A 34 38 00 01 00 02 00-01 00 1B 00 00 00 00 00   :48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0 00 00 00 00 00 00 00-00 00 81 00 00 00 20 20   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4 68 69 73 20 69 73 20-74 65 78 74 20 69 6E 20   This is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 68 65 20 74 65 73 74-20 6D 65 73 73 61 67 65   the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E 0D 0A 0D 0A 00                                 .....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message is packetized, it becom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; an entire packet, header, the abov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er, is only 164 bytes. The extra space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dependent item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00 02 00 C0 07 09 00-02 00 10 00 19 00 0E 00   ....@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00 01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00 00 00 00 00 00 00-00 00 00 00 00 00 00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00 00 00 00 00 00 00-00 00 01 00 01 00 1B 00  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33 20 4F 63 74 20 38-34 20 20 31 36 3A 31 39   23 Oct 84  1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A 34 38 00 4A 6F 68 6E-20 4D 61 64 69 6C 6C 00   :48.John Mad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6F 6D 20 4A 65 6E 6E-69 6E 67 73 00 74 65 73   Tom Jennings.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 20 6D 65 73 73 61 67-65 00 20 20 54 68 69 73   t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69 73 20 74 65 78 74-20 69 6E 20 74 68 65 20    is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 65 73 74 20 6D 65 73-73 61 67 65 2E 0D 0A 0D   test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 00 00 00                        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cket header format is as follow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follow, and hand disassembl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_hd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orig;               /* originating Node #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est;               /* destination n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year,month,day,hour,minute,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ate;               /* baud r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ver;                /* packet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extra[1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pkth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bb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xfbu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ascii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xtelin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TSYNC 0x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char ver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crcmode;                /* 1 if CRC mod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filemode;               /* transfer type; XMODEM, MODEM7, TELI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istics on file transmiss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totl_files;             /* total files sent/rec'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totl_failures;          /* how many failed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totl_errors;            /* error count, soft errors inc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unsigned totl_blocks;            /* number blocks sent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minutes,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pktnum;                      /* incoming packe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struct _route route[ROUTE_SIZE]; /* routing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maxnode;                     /* number of nodes in rout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struct _sched sched[SCHEDS];     /* scheduled ev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char tag;                        /* handy local copy of the t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event;                       /* handy local copy of the current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struct _nmap nmap[MAXNODES];     /* working nod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nn;                          /* current nod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nodetotal;                   /* number of nodes in th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struct _pkthdr pkthdr;           /* FidoNet packet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struct _mail mail;               /* MAIL.S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struct _node node;               /* in memory nod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struct _sys 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char *_txbuf;            /* message display buff, ASCII up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sysfiles;            /* total system fil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overwrite;           /* 1 == allow overwriting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xferdisp;            /* 1 == display up/dn load stat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rate;                /* baud r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cd_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int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arrier detected. Determine the baud rate, display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humans what were doing, then get in sync with the sende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ync, receive the mail packe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v_mail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,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kt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sg_pkts,msg_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od(pk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rintf("Call in @ %s\r\n",pktname);    /* log the call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rintf(" * Incoming Call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_clk();                      /* reset the clock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= 1;                       /* limit to connect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_flag= 0;                     /* watch Carrier Det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 get an abort if: timeout, no sync (human caller), actual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or packet received and sender hangs up. Totl_files is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transferr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l_blocks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l_files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pkts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blocks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_abort(0);                   /* trap carrier loss her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was_abor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msg_pkts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rintf("          Receiving Mail Packet Aborted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rintf("\r\n*Aborted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rintf(" * Received %u packets\r\n",msg_pk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rintf(" %u pkts %u blks OK\r\n",msg_pkts,msg_blo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(totl_files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printf("          Received %u files\r\n",totl_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printf("Recv'd Files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_flag= 0;                     /* real CD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dsr()) discon();            /* hang up, delay for telc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delay(200);                /* delay for telc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(msg_pk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sender whacks CR until it gets a CR back. It then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stop, sends a TSYNC, and starts the transf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-------------------- One Minute to Complete This 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rintf(" * Determining Baud Rate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();                      /* determine baud rat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out(CR);                     /* tell Tx we got baud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rintf("\r\r\r\r\n   FidoNet Version %s\r\n",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rintf("   FidoNet Node #%u\r\n",mail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rintf("   Processing mail only.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r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rintf(" * Waiting for Sync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modin(100) != TSY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------------------- End One Minute to Complete 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ll connected. Transfer the mail packet. No time limi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ceive will abort if there is an err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= 0;                       /* no time lim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pktname,"%u.in",pktnum++);      /* pick a new nam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rintf(" * Waiting for Mail Packet (%s)\r\n",pk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rintf(" %s ",pk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mode= 1;                     /* CRC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mode= XMODEM;               /* file xfer mod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eve(pktname);               /* receive a packet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pkts= totl_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blocks= totl_blocks;        /* number of mail packet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l_files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l_blocks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Let extra EOTs, etc settle out, then flush it so the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t get the extra EO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(200);                     /* delay for last 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modin(10) !=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ait for any incoming files. If there areent any, t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just hang up if an older version, or will send EOT if no fil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mode= TE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eve(mail.filepath);         /* get any fil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(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c_abort();                    /* error trap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end a mail packet to the remote. Dial the number, if error,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no connection. Also, 'minutes' upon return reflec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mail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pktname[80],fll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sg_pkts,msg_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on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rintf(" * Calling Fido%u %s %s\r\n",node.number,node.name,node.ph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= 0;                      /* no connect y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_txbuf= '\0';                  /* in case no fil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fllname,"%u.fll",node.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= _xopen(fllname,0);           /* read in file list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 _xread(f,_txbuf,_TX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txbuf[n]= '\0';                /* null terminate it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x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od(pk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rintf("Call out Fido%u @ %s\r\n",node.number,pk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tf(pktname,"%u.out",node.number);  /* local packet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nmap[nn].tries;               /* log another tr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We get an abort if (1) it times out dialing, (2) we fail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3) transmission sucessful, and receiver hung up. totl_file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what happen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l_blocks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l_files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pkts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blocks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_abo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was_abor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onli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ap[nn].time+= (minutes * 60) +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+nmap[nn].conn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msg_pkts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rintf("          Packet Transmission Aborted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rintf("*Nothing sent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printf(" * Sent %u packets %u files\r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sg_pkts,totl_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rintf(" Sent %u pkts %u files\r\n",msg_pkts,totl_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map[nn].success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xdelete(pktname);      /* done with that pack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xdelete(fl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_flag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dsr()) disc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(msg_pk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et the baud rate from the node list, and dial the number. Di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if either a no-connect from the modem, or a timeout if n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nect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= 0;                                /* assume 300 baud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node.rate &gt;= 1200) rate= 1;         /* unless hig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(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_flag= 1;                             /* dont bomb on no carr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-------------------- One Minute to Dial 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= 1;                               /* 1 min to dial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_clk();                              /* reset the clock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dial(node.phone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rintf(" * No connection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rintf("*No connection\r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c_abort();                    /* do abort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= 0;                                /* again for stupid hardw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node.rate &gt;= 1200) rate= 1;         /* that dials at fixed r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(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_flag= 0;                             /* now watch carri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rintf(" * Connected at %u baud\r\n",node.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rintf(" Connect @ %u\r\n",node.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-------------------- One Minute to Connect and Sync 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end CRs until we get a CR back, saying we detected baud correctl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= 1;                              /* connected n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_clk();                              /* reset clock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= 1;                               /* 1 min to connect, et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300*/ while (modin(100) != TIMEOUT)           /* quiet lin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n= 8; --n;) {                      /* limited tries for baud t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out(CR);                     /* send CR CR until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/            delay(20);                      /* get one back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/            modout(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modin(100) == CR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n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rintf("*autobaud failed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c_abort();                    /* give up if no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 got a CR from the receiver. Baud rate detected. Now,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junk to go away, then send our sync character to say we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100*/ while (modin(50) != TIMEOUT)            /* wait for quiet lin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ch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out(TSYNC);                          /* send our sync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rintf(" Sent TSYNC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-------------------- End One Minute Connect and Sync 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= 0;                               /* no limit n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rintf(" * Sending Packet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mode= X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cmode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mit(pk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pkts= totl_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blocks= totl_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l_files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l_blocks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trlen(_txbuf) == 0) {              /* if no files, ju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Electronic Mail Protocol 20 Oct 84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out(EOT);                    /* send EOT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mode= TELINK;               /* now send any fil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mit(_tx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(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c_abort();                            /* do termination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