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ing XMODEM/MODEM File Transfer Protocol to support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. Jennings  20 Sept.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is a proposed addition to the (de facto)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transfer  protocol  used  by  the  XMODEM  and 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.  This  addition  adds PCDOS and MSDOS suppor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filesize and original creation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 addition  is  backwards  compatible   with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ODEM/MODEM programs and it's lookalikes. It is has b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for over a year for internal company file transf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"outside" with MODEM7 and XMODEM.  Some manufactur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PC compatibles are now looking into an OEM  purch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program;  now is the time to provide the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on to be) millions of PC'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 description   assumes   you   have   a 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standing of the MODEM/XMODEM protocol. The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se requires adding code to existing or new  program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 used  this  sucessfully for over a year  now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blem  is simple:  XMODEM/MODEM passes  no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whatsoever.  MODEM provides only the 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filesize is unknown at receive time,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will "round up" the file size to the  next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8 byte interval.  For .COM files, etc this isn't muc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,  but  for spreadsheet data files,  some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ther special data files,  the exact length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file  creation date information is  lost,  mak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keep track of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olution  is  obviously to pass  this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how. The necessary data happens to be much less than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s;  the  size  of an XMODEM data  block.  Basical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  is  to  assemble  a  data  block  contain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 information,  and  transmit  it as if it  we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 data block,  but with a special header  charact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number of retries is done,  so that if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can't handle it, it won't get the ten error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the  user,  there  is  no  extra  effort 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 if the sender is using this extended protoco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ceiver  cannot,  the receiver will  see  six  "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", then normal transmission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D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the  time that the file is  open,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on on the file is assembled: creation time and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 size.  This is assembled into a zero-filled dat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abl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the  first data block is sent,  this  bloc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,  with  an ASCII 'SYN' character instead of  the  'SO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ing  a data block.  If the receiver accepts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'ACK'  received) then data block transmission  proceed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. If an error ('NAK') is received, the sender do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retries;  this  prevents  the receiver  from  abo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ving seven  more attempts to get the  first  data 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is  works  out  better than it  seems;  the  first 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ually  gets a couple of timeouts anyways,  due to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-up, receiver file cre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nder can still transmit data until end-of-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usually does.  Only the receiver (if it has recei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lock) need worry about the exact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ceiver operates almost identically to the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ODE/MODEM protocol. However, one special check is ma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block number is zero (awaiting first data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the received header character is 'SYN' then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 has  been received.  The receiver then pulls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ion time and date and the filesize,  and sets a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special block was received,  the receiver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ain the byte count (filesize) properly;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ize is 513 bytes,  it writes out 128 byte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 four blocks received,  then only one byte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reation date and time must be set after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 to the file,  but before the close.  NOTE:  Only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2.00  and higher has the  set-filetime 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, the time and date field in the data blo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es if it is not supported.  If it is all zeros, 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et the fil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 are some ways to make the implementation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example,  initially  filling the special block 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es sets all the unused fields,  the version numb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ime and date if not supported.  The byte order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lements  (see Table 1) are in the same order that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,  since  the program really need not look  at 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filesize is an exception,  but it is a LONG in  Lat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, and in the right byte order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eader is identical to a normal data block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he 'SYN' instead of 'SOH',  including the checks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  number.  Existing  code could be used  to  se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ddition,  since both ends of the transfer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size,  you can (fairly) easily display the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  the  transmission  on  the  display  continu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ing  eliminate one of the most frustrating thing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 transfers:  "How long will this thing take?"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has started, a glance at the display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he data block sent from sender to receiv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  the  additional file information.  This block is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fore the fir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         Data         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 00 FF   .......................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       Distinguishes this block as a system info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   XMODEM/MODEM data blocks start at 01. 00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a speci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h       The ones complement of the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comprises the 128 byte  data  block. 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s  are initialized to zeros for future  expan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at the left (+0) is the offset from the st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0        DOS filesize, 32 bits, in Intel format. I.e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ize  of  19,088,743 bytes (01234567 hex) the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would be: 67, 45, 23,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4        Creation  time and date,  4 bytes,  in DOS  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.  This  field should be all zeros if not  val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.e.  if  sent from a system that does not support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receiver  should  check this  before  se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8        The filename, 16 bytes, in ASCIZ format, i.e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CB  format.  "FOO.COM"  not "FOO      COM".  Not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ly.  This  field  should be left  justifi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24       Version  number,  1 byte.  The current ver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ero.  This  will  somehow be synchronized  with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f the contents of this bloc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25       The  file transfer program's name,  16  bytes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is  called  "TELINK".   This  should  b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ed and blank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26       Unused.  The  rest  of the block  should  be 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         The checksum of the entire data block, 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ed identically to a normal data b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